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451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819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89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999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013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405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373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766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483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856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155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932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674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39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18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775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13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