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9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48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09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24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57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13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8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32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99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302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529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448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168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8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017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