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3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25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28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914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71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6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51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6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8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416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7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6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0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