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2823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841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0945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8402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3887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951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4838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5685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0312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209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326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765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2885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4286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9708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7157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4216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