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76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305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94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898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487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40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879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873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397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770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09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959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20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661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178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