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09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78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34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90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812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060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85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174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351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73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467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70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