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8974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4759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6438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0289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6029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5745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3311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7082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4987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413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871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577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2529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6706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9984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7679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9477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