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104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101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83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48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96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29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554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39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44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17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67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708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990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063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677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