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9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115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5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76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2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30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63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13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58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79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1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2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56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