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577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099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891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7749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446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233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7349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115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9837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75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731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252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816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3335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3062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601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465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