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054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9456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228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005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027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466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617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860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984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207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726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909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080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021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303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