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107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7576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5963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3329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853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4299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3551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142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0643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5437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317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614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4263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