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2141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7291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0209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618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3249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70517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6135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3977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8093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0888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368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049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1997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7933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4056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04803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8335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