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08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00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39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00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04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42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42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1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695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4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68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2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2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24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2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