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91678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2651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25900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06360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40796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55826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8375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4695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81437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62648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71357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08892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85423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