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450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141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776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754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396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359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076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948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334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96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669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624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565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255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19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331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113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