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01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378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8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91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3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7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41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209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84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38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078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83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88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93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09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