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4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60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820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8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835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44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433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616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19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83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4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1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181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