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1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270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384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77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941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73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3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92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28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34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6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39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588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54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55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8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87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