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259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50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675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911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06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25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48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085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477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78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166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68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325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206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29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