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167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264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65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878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512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424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1546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441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324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819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679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148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738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