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821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576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323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556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909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411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995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967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879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533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993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693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073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963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951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012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932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