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47156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319484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580289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299030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1353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36849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176510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502454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856881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689486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260714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355681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530891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298004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131663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