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29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343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134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478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033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358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216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993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219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950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184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4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06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