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11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666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926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358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593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76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320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229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169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563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926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11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817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94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837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525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751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