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10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917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70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80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76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1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2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18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9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10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939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095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509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5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49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