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10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544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905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666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834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057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526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217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205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53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380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437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823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