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2640373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4750643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254697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461770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739017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92464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313608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606703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299661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821322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28814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90903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382287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156358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984735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933204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003587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