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571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696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072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9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018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39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541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707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480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171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77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110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781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037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421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