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866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46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125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718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761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76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791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104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095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848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30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426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194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