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78523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70402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61013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07173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48999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21885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1232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32895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99289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53901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25089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14798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3924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36788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44471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32799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02865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