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358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639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417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747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786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411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94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532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200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226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720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74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797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913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497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