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676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846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422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023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87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653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222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187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026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11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0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979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851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