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98812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548897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896981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631175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142859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279163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035322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575735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3167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958092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843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14429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711432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391978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126194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378216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614276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