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0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80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25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75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41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39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374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35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607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367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315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158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729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1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59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