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83451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54755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49029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92053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18004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86886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50235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74138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40823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87247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61387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45150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09738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