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21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45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43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8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08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80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12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9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7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8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38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16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68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98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896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09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194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