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054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7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750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938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15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743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394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97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164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9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763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88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233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59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97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