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218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932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504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908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588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526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23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230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369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24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66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527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397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