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231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82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26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820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50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34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87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70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64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259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540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917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097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18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60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553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890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