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08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586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243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67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455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267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36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31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12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929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000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05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734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72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37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