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649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119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631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280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403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62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449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059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980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343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8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93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442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