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777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667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002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701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144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844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702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943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729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03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175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115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783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891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893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802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757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