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133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065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803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76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012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38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174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795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849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900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313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390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110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933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621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