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846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737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0687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732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9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32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904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621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808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266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589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83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637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