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189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182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020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3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341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96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709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671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096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51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27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02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40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7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53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80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98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