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86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37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26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30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09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623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72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77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55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44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117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7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7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93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687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