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107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9494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2752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3734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6151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0736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4498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505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372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7726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381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963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6831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