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942899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436032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843324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684517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85083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018402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829109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780197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108309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553344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69730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26254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266229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551561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232289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805307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40629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