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303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971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655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002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752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92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38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095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68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573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579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597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316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363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08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